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elissa Male</w:t>
      </w:r>
    </w:p>
    <w:p>
      <w:pPr>
        <w:pStyle w:val="Normal"/>
        <w:rPr/>
      </w:pPr>
      <w:r>
        <w:rPr/>
        <w:t>SPE 385 – 01</w:t>
      </w:r>
    </w:p>
    <w:p>
      <w:pPr>
        <w:pStyle w:val="Normal"/>
        <w:rPr/>
      </w:pPr>
      <w:r>
        <w:rPr/>
        <w:t>15 February 2010</w:t>
      </w:r>
    </w:p>
    <w:p>
      <w:pPr>
        <w:pStyle w:val="Normal"/>
        <w:rPr/>
      </w:pPr>
      <w:r>
        <w:rPr/>
        <w:t>Article Response</w:t>
      </w:r>
    </w:p>
    <w:p>
      <w:pPr>
        <w:pStyle w:val="Normal"/>
        <w:rPr/>
      </w:pPr>
      <w:r>
        <w:rPr/>
      </w:r>
    </w:p>
    <w:p>
      <w:pPr>
        <w:pStyle w:val="Normal"/>
        <w:rPr/>
      </w:pPr>
      <w:r>
        <w:rPr/>
        <w:t>“</w:t>
      </w:r>
      <w:r>
        <w:rPr/>
        <w:t>Planning Differentiated, Multicultural Instruction for Secondary Inclusive Classrooms”</w:t>
      </w:r>
    </w:p>
    <w:p>
      <w:pPr>
        <w:pStyle w:val="Normal"/>
        <w:rPr/>
      </w:pPr>
      <w:r>
        <w:rPr/>
      </w:r>
    </w:p>
    <w:p>
      <w:pPr>
        <w:pStyle w:val="Normal"/>
        <w:spacing w:lineRule="auto" w:line="480"/>
        <w:rPr/>
      </w:pPr>
      <w:r>
        <w:rPr/>
        <w:tab/>
        <w:t>This particular article, by Catharine Whittaker, discusses how, with increasing diversity in schools, it is often a struggle to be able to accommodate all of the students in an inclusive setting. The article focuses on two teachers specifically, Mr. Bueti and Ms Mayone, who teach together in an extremely diverse inclusive classroom. The article stresses how even the most experienced teachers can still become overwhelmed in such a diverse teaching environment. Whittaker remarks, “Despite their collaborative relationship and their culturally responsive teaching styles, sometimes they feel overwhelmed. They struggle to find enough time to plan effective, differentiated instruction that also recognizes their diverse student population.”</w:t>
      </w:r>
    </w:p>
    <w:p>
      <w:pPr>
        <w:pStyle w:val="Normal"/>
        <w:spacing w:lineRule="auto" w:line="480"/>
        <w:rPr/>
      </w:pPr>
      <w:r>
        <w:rPr/>
        <w:tab/>
        <w:t xml:space="preserve">Since the IDEA calls for students with exceptional needs to be educated in the least restrictive environment, there has been a huge focus on inclusive classrooms, where there is usually more than one teacher to accommodate students’ needs. The article discusses how, in addition considering students’ different learning abilities, teachers must also consider multicultural education. The article states, “Many teachers, like Mr. Bueti and Ms. Mayone, recognize the positive effect on student achievement when students learn in a culturally reflective manner.” Students are more likely to flourish in the classroom if their interests are stimulated. Weaving different cultures into lessons is a way of making sure that students are learning while feeling included in the classroom. </w:t>
      </w:r>
    </w:p>
    <w:p>
      <w:pPr>
        <w:pStyle w:val="Normal"/>
        <w:spacing w:lineRule="auto" w:line="480"/>
        <w:rPr/>
      </w:pPr>
      <w:r>
        <w:rPr/>
        <w:tab/>
        <w:t xml:space="preserve">The article goes on to discuss how together, Mr. Bueti and Ms. Mayone, design a unit plan on the Civil War that would work for all of their students. For them, this means a great deal of planning and thinking about which students “exhibit characteristics that might present potential barriers to learning.” Finding ways to teach around these barriers is not easy, but it is necessary in an inclusive setting, which has become such an enormous part of education. </w:t>
      </w:r>
    </w:p>
    <w:p>
      <w:pPr>
        <w:pStyle w:val="Normal"/>
        <w:spacing w:lineRule="auto" w:line="480"/>
        <w:ind w:firstLine="720"/>
        <w:rPr/>
      </w:pPr>
      <w:r>
        <w:rPr/>
        <w:t xml:space="preserve">Finding a way to make sure that every student absorbs the material can be a difficult and frustrating task. But this is what differentiating instruction is all about: planning a curriculum that accommodates the needs of a diverse population of students. As the article states, “Rather than ignore these differences, teachers must recognize and celebrate unique individual characteristics, while also stressing the many characteristics all have in common.” Potential teachers need to understand that teaching in today’s society poses new challenges, but also presents an opportunity to help exceptional students flourish in a least restrictive environment. </w:t>
      </w:r>
    </w:p>
    <w:p>
      <w:pPr>
        <w:pStyle w:val="Normal"/>
        <w:spacing w:lineRule="auto" w:line="480"/>
        <w:rPr/>
      </w:pPr>
      <w:r>
        <w:rPr/>
        <w:tab/>
      </w:r>
    </w:p>
    <w:p>
      <w:pPr>
        <w:pStyle w:val="Normal"/>
        <w:jc w:val="center"/>
        <w:rPr/>
      </w:pPr>
      <w:r>
        <w:rPr/>
      </w:r>
    </w:p>
    <w:p>
      <w:pPr>
        <w:pStyle w:val="Normal"/>
        <w:rPr/>
      </w:pPr>
      <w:r>
        <w:rPr/>
        <w:tab/>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6:52:00Z</dcterms:created>
  <dc:creator>Office 2004 Test Drive User</dc:creator>
  <dc:description/>
  <cp:keywords/>
  <dc:language>en-US</dc:language>
  <cp:lastModifiedBy>Office 2004 Test Drive User</cp:lastModifiedBy>
  <dcterms:modified xsi:type="dcterms:W3CDTF">2010-02-18T19:18:00Z</dcterms:modified>
  <cp:revision>20</cp:revision>
  <dc:subject/>
  <dc:title>Melissa Male</dc:title>
</cp:coreProperties>
</file>