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ssa Male</w:t>
      </w:r>
    </w:p>
    <w:p>
      <w:pPr>
        <w:pStyle w:val="Normal"/>
        <w:rPr/>
      </w:pPr>
      <w:r>
        <w:rPr/>
        <w:t>Dr. Eve Tuck</w:t>
      </w:r>
    </w:p>
    <w:p>
      <w:pPr>
        <w:pStyle w:val="Normal"/>
        <w:rPr/>
      </w:pPr>
      <w:r>
        <w:rPr/>
        <w:t>EDS 383</w:t>
      </w:r>
    </w:p>
    <w:p>
      <w:pPr>
        <w:pStyle w:val="Normal"/>
        <w:rPr/>
      </w:pPr>
      <w:r>
        <w:rPr/>
        <w:t>4/05/2010</w:t>
      </w:r>
    </w:p>
    <w:p>
      <w:pPr>
        <w:pStyle w:val="Normal"/>
        <w:rPr/>
      </w:pPr>
      <w:r>
        <w:rPr/>
      </w:r>
    </w:p>
    <w:p>
      <w:pPr>
        <w:pStyle w:val="Normal"/>
        <w:jc w:val="center"/>
        <w:rPr/>
      </w:pPr>
      <w:r>
        <w:rPr/>
        <w:t>The Versatility of Literacy</w:t>
      </w:r>
    </w:p>
    <w:p>
      <w:pPr>
        <w:pStyle w:val="Normal"/>
        <w:jc w:val="center"/>
        <w:rPr/>
      </w:pPr>
      <w:r>
        <w:rPr/>
      </w:r>
    </w:p>
    <w:p>
      <w:pPr>
        <w:pStyle w:val="Normal"/>
        <w:spacing w:lineRule="auto" w:line="480"/>
        <w:rPr/>
      </w:pPr>
      <w:r>
        <w:rPr/>
        <w:tab/>
        <w:t xml:space="preserve">Literacy is something we use to grow, to sculpt, and to make a difference. Marlinda White-Kaulaity’s “Reflections on Native American Reading: A Seed, a tool, and a weapon” elaborates upon this idea and argues that oral literacy and print literacy should work together rather than separately to form more positive attitudes toward reading practices. In this essay, I will use Kaulaity’s ideas as a framework in order to connect some of her concepts to my own experiences with literacy. First, I will speak about my experiences with literacy as a seed, followed by my experiences with literacy as a tool and finally, as a weapon. </w:t>
      </w:r>
    </w:p>
    <w:p>
      <w:pPr>
        <w:pStyle w:val="Normal"/>
        <w:spacing w:lineRule="auto" w:line="480"/>
        <w:rPr/>
      </w:pPr>
      <w:r>
        <w:rPr/>
        <w:tab/>
        <w:t xml:space="preserve">As Kaulaity remarks, “Sometimes before we can go successfully into the future, we have to figure out the “what” and “why” of the past (Kaulaity, 2007, p. 562). When I think back on my early experiences with literacy practices, it is fairly easy to tell how and why I have come to love language and excel in reading and writing. In my case, my parents, who were constantly reading with me and encouraging me to use new words, planted the seed of literacy. During my early childhood, my grandmother would sit me down on her knee and tell me nursery rhymes whenever I stayed with her for the day. In this way, I was exposed to both oral and print literacy, giving me an advantage when I entered grade school. </w:t>
      </w:r>
    </w:p>
    <w:p>
      <w:pPr>
        <w:pStyle w:val="Normal"/>
        <w:spacing w:lineRule="auto" w:line="480"/>
        <w:rPr/>
      </w:pPr>
      <w:r>
        <w:rPr/>
        <w:tab/>
        <w:t>After acquiring the skill of reading on my own, I read books mostly for fun. As Kaulaity states, “Literacy, specifically reading, can provide never-ending pleasure” (Kaulaity, 2007, pg. 562). The seed of literacy was officially planted and it grew with everything I read. Over the summer my mother would take me to Barnes &amp; Noble for new books every time I finished one. I would make a beeline for the young adult section, because I related to the characters in those novels most. Then, I would grab a cold coffee drink and be on my way, anxious to begin reading my next book. Just as a seed requires sunshine in order to grow, a seed of literacy sprouts more quickly given constant enthusiasm. Upon entering junior high, I was ready to take literacy to the next step.</w:t>
      </w:r>
    </w:p>
    <w:p>
      <w:pPr>
        <w:pStyle w:val="Normal"/>
        <w:spacing w:lineRule="auto" w:line="480"/>
        <w:rPr/>
      </w:pPr>
      <w:r>
        <w:rPr/>
        <w:tab/>
        <w:t>By this time I had developed enough skills to start using literacy as a tool. I started analyzing texts, which was the next step in beginning to appreciate and understand literacy. Mari Hanenda, in her article titled “Becoming Literate in a Second Language: Connecting Home, Community, and School Literacy Practices” states:</w:t>
      </w:r>
    </w:p>
    <w:p>
      <w:pPr>
        <w:pStyle w:val="Normal"/>
        <w:spacing w:lineRule="auto" w:line="480"/>
        <w:ind w:left="720" w:hanging="0"/>
        <w:rPr/>
      </w:pPr>
      <w:r>
        <w:rPr/>
        <w:t>Schools should give students opportunities to engage in a wide range of literacy practices so that they become critically literate—not just passively decoding and retrieving author’s textual intentions but also analyzing texts and using literacy to act on the world (Haneda, 2007, p. 341).</w:t>
      </w:r>
    </w:p>
    <w:p>
      <w:pPr>
        <w:pStyle w:val="Normal"/>
        <w:spacing w:lineRule="auto" w:line="480"/>
        <w:rPr/>
      </w:pPr>
      <w:r>
        <w:rPr/>
        <w:t xml:space="preserve">I truly believe that I was given the opportunities that Haneda describes. In seventh grade my teacher split us into groups, assigned us each a hot button issue, and informed us that we would be participating in a debate. We had roughly a month to prepare for it. I remember using a number of skills during this time: leadership skills, researching, and time management. I learned new terms used in debates like rebuttal, cross-examination, contention, and more. My topic was homeland security and I was adamant about knowing everything possible to refute the points of the opposing side. I became very informed and very passionate about the debate topic and I believe that it is the perfect example of becoming critically literate rather than passively decoding textual intentions. Also, this particular project blended both oral literacy and print literacy, which emphasized the importance of how both types work together effectively. </w:t>
      </w:r>
    </w:p>
    <w:p>
      <w:pPr>
        <w:pStyle w:val="Normal"/>
        <w:spacing w:lineRule="auto" w:line="480"/>
        <w:rPr/>
      </w:pPr>
      <w:r>
        <w:rPr/>
        <w:tab/>
        <w:t xml:space="preserve">When I began the long and grueling college application process I came to the realization that I was putting all of my literacy practices to use, because college applications are essentially a chance to advertise yourself to schools. Literacy practices throughout my life had sculpted me, now it was time to use literacy as a tool for convincing schools that I was a promising student, worthy of being accepted by them. It was a culmination of all the skills I learned up to that point, literacy permeated every part of the process: being able to read and comprehend the questions being asked, being able to write clear and coherent responses to those questions, and being able to identify who my audience was and write accordingly. </w:t>
      </w:r>
    </w:p>
    <w:p>
      <w:pPr>
        <w:pStyle w:val="Normal"/>
        <w:spacing w:lineRule="auto" w:line="480"/>
        <w:rPr/>
      </w:pPr>
      <w:r>
        <w:rPr/>
        <w:tab/>
        <w:t xml:space="preserve">After a great deal of hard thought on the subject, I have come to the conclusion that I have yet to use literacy as a weapon. I think that literacy becomes a weapon when a person uses it to fight for their self, or a collective group. I her article, Kaulaity mentions that’s she rarely saw her parents reading, but witnessed them both giving “testimonies before U.S. federal courts, speaking eloquently on issues related to Indian land rights, employment rights, and religious freedom” (Kaulaity, 2007, p. 560). I believe that this is a prime example of literacy being used as a weapon. To echo my experiences with literacy as a tool, if I entered into a debate at this stage in my life, I would consider my use of literacy as a weapon, though my experience with debate is previously mentioned as a tool because I was just starting to build literacy practices at that time. </w:t>
      </w:r>
    </w:p>
    <w:p>
      <w:pPr>
        <w:pStyle w:val="Normal"/>
        <w:spacing w:lineRule="auto" w:line="480"/>
        <w:rPr/>
      </w:pPr>
      <w:r>
        <w:rPr/>
        <w:tab/>
        <w:t xml:space="preserve">When people speak out against someone or something, they are using their literacy as a weapon. Literacy is used in many situations to bring about change, and this is one reason why it is so important for society as a whole to be literate on some level. When wielded as a weapon, literacy is power. It allows a person to be heard, understood, and taken seriously. </w:t>
      </w:r>
    </w:p>
    <w:p>
      <w:pPr>
        <w:pStyle w:val="Normal"/>
        <w:spacing w:lineRule="auto" w:line="480"/>
        <w:rPr/>
      </w:pPr>
      <w:r>
        <w:rPr/>
        <w:tab/>
      </w:r>
      <w:r>
        <w:rPr>
          <w:rFonts w:cs="LucidaGrande;Lucida Grande"/>
          <w:lang w:bidi="en-US"/>
        </w:rPr>
        <w:t xml:space="preserve">In Moses' “Algebra and Civil Rights?” he communicates how mathematics became a civil rights battleground. His article serves as an example of how mathematical literacy, specifically algebra, is a powerful weapon. According to Moses, accessibility in today’s society is based largely upon a person’s abilities in both math and science. In this way, literacy in math and science becomes a weapon for acquiring a better life. Having these skills leads to better job opportunities and chances to move up in the world. Moses argues that literacy in math and science is something that has been systematically denied to African Americans, making it a civil rights issue. For groups that are denied literacy practices in math and science, living in today’s society is the equivalent of bringing a knife to a gunfight. </w:t>
      </w:r>
    </w:p>
    <w:p>
      <w:pPr>
        <w:pStyle w:val="Normal"/>
        <w:spacing w:lineRule="auto" w:line="480"/>
        <w:ind w:firstLine="720"/>
        <w:rPr/>
      </w:pPr>
      <w:r>
        <w:rPr/>
        <w:t xml:space="preserve">After a great deal of hard thought on the subject, I have come to the conclusion that I have yet to use literacy as a weapon. I think that literacy becomes a weapon when a person uses it to fight for their self, or a collective group. I her article, Kaulaity mentions that’s she rarely saw her parents reading, but witnessed them both giving “testimonies before U.S. federal courts, speaking eloquently on issues related to Indian land rights, employment rights, and religious freedom” (Kaulaity, 2007, p. 560). I believe that this is a prime example of literacy being used as a weapon. Her parents were using oral literacy as a weapon to advocate for themselves and their people. </w:t>
      </w:r>
    </w:p>
    <w:p>
      <w:pPr>
        <w:pStyle w:val="Normal"/>
        <w:spacing w:lineRule="auto" w:line="480"/>
        <w:ind w:firstLine="720"/>
        <w:rPr/>
      </w:pPr>
      <w:r>
        <w:rPr/>
        <w:t xml:space="preserve">To echo my experiences with literacy as a tool, if I entered into a debate at this stage in my life, I would consider my use of literacy as a weapon, though my experience with debate is previously described in this essay as a tool because I was just starting to build literacy practices at that time. In the future, when I begin to teach, I will undoubtedly be using both oral literacy and print literacy as a seed, a tool, and a weapon. Instilling a positive attitude toward reading and learning in my students is going to be a main priority for me. </w:t>
      </w:r>
      <w:r>
        <w:rPr>
          <w:rFonts w:cs="LucidaGrande;Lucida Grande"/>
          <w:lang w:bidi="en-US"/>
        </w:rPr>
        <w:t xml:space="preserve">As Kaulaity remarks, “People who develop literacy skills and positive literacy attitudes have more choices in life” (Kaulaity, 2007, p. 568). I want my students to have as many choices as possible. </w:t>
      </w:r>
    </w:p>
    <w:p>
      <w:pPr>
        <w:pStyle w:val="Normal"/>
        <w:spacing w:lineRule="auto" w:line="480"/>
        <w:rPr/>
      </w:pPr>
      <w:r>
        <w:rPr/>
        <w:tab/>
        <w:t xml:space="preserve">In closing, we can see from Kaulaity’s article that literacy is an extremely versatile thing that can be used differently in various situations and forms. There is an intimate connection between who we are and how we decide to use literacy. Whether it comes in the form of storytelling from the oral tradition or print, literacy is of great importance to anyone who wishes to be a productive member of society. As Kaulaity wisely states, “In the quest to make lifelong readers, we need not abandon the past to move into the future” (Kaulaity, 2007, p. 568). The past should be valued as something we can learn from because the “why” and “how” of the past is equally as important as the “why don’t we…” and “how can we…?” of the futur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jc w:val="center"/>
        <w:rPr/>
      </w:pPr>
      <w:r>
        <w:rPr>
          <w:rFonts w:cs="TimesNewRomanPSMT;Times New Roman" w:ascii="TimesNewRomanPSMT;Times New Roman" w:hAnsi="TimesNewRomanPSMT;Times New Roman"/>
          <w:sz w:val="32"/>
          <w:szCs w:val="32"/>
          <w:lang w:bidi="en-US"/>
        </w:rPr>
        <w:t> </w:t>
      </w:r>
      <w:r>
        <w:rPr>
          <w:rFonts w:cs="TimesNewRomanPSMT;Times New Roman" w:ascii="TimesNewRomanPSMT;Times New Roman" w:hAnsi="TimesNewRomanPSMT;Times New Roman"/>
          <w:szCs w:val="32"/>
          <w:lang w:bidi="en-US"/>
        </w:rPr>
        <w:t>Haneda, Mari. "Becoming Literate in a Second Language: Connecting Home, Community</w:t>
        <w:tab/>
      </w:r>
    </w:p>
    <w:p>
      <w:pPr>
        <w:pStyle w:val="Normal"/>
        <w:spacing w:lineRule="auto" w:line="480"/>
        <w:ind w:firstLine="720"/>
        <w:rPr/>
      </w:pPr>
      <w:r>
        <w:rPr>
          <w:rFonts w:cs="TimesNewRomanPSMT;Times New Roman" w:ascii="TimesNewRomanPSMT;Times New Roman" w:hAnsi="TimesNewRomanPSMT;Times New Roman"/>
          <w:szCs w:val="32"/>
          <w:lang w:bidi="en-US"/>
        </w:rPr>
        <w:t xml:space="preserve">and School Literacy Practices." </w:t>
      </w:r>
      <w:r>
        <w:rPr>
          <w:rFonts w:cs="TimesNewRomanPS-ItalicMT;Times New Roman" w:ascii="TimesNewRomanPS-ItalicMT;Times New Roman" w:hAnsi="TimesNewRomanPS-ItalicMT;Times New Roman"/>
          <w:i/>
          <w:iCs/>
          <w:szCs w:val="32"/>
          <w:lang w:bidi="en-US"/>
        </w:rPr>
        <w:t>Theory Into Practice</w:t>
      </w:r>
      <w:r>
        <w:rPr>
          <w:rFonts w:cs="TimesNewRomanPSMT;Times New Roman" w:ascii="TimesNewRomanPSMT;Times New Roman" w:hAnsi="TimesNewRomanPSMT;Times New Roman"/>
          <w:szCs w:val="32"/>
          <w:lang w:bidi="en-US"/>
        </w:rPr>
        <w:t>: 337-45. Print.</w:t>
      </w:r>
    </w:p>
    <w:p>
      <w:pPr>
        <w:pStyle w:val="Normal"/>
        <w:spacing w:lineRule="auto" w:line="48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Moses, Robert P. "Algebra and Civil Rights?" (2001). Print.</w:t>
      </w:r>
    </w:p>
    <w:p>
      <w:pPr>
        <w:pStyle w:val="Normal"/>
        <w:spacing w:lineRule="auto" w:line="48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White-Kaulaity, Marlinda. "Reflections on Native American Reading: A Seed, a Tool, and       </w:t>
      </w:r>
    </w:p>
    <w:p>
      <w:pPr>
        <w:pStyle w:val="Normal"/>
        <w:spacing w:lineRule="auto" w:line="480"/>
        <w:ind w:firstLine="720"/>
        <w:rPr/>
      </w:pPr>
      <w:r>
        <w:rPr>
          <w:rFonts w:cs="TimesNewRomanPSMT;Times New Roman" w:ascii="TimesNewRomanPSMT;Times New Roman" w:hAnsi="TimesNewRomanPSMT;Times New Roman"/>
          <w:szCs w:val="32"/>
          <w:lang w:bidi="en-US"/>
        </w:rPr>
        <w:t xml:space="preserve">a Weapon." </w:t>
      </w:r>
      <w:r>
        <w:rPr>
          <w:rFonts w:cs="TimesNewRomanPS-ItalicMT;Times New Roman" w:ascii="TimesNewRomanPS-ItalicMT;Times New Roman" w:hAnsi="TimesNewRomanPS-ItalicMT;Times New Roman"/>
          <w:i/>
          <w:iCs/>
          <w:szCs w:val="32"/>
          <w:lang w:bidi="en-US"/>
        </w:rPr>
        <w:t>Journal of Adolescent &amp; Adult Literacy</w:t>
      </w:r>
      <w:r>
        <w:rPr>
          <w:rFonts w:cs="TimesNewRomanPSMT;Times New Roman" w:ascii="TimesNewRomanPSMT;Times New Roman" w:hAnsi="TimesNewRomanPSMT;Times New Roman"/>
          <w:szCs w:val="32"/>
          <w:lang w:bidi="en-US"/>
        </w:rPr>
        <w:t xml:space="preserve"> (2007): 560-69. Print.</w:t>
      </w:r>
    </w:p>
    <w:p>
      <w:pPr>
        <w:pStyle w:val="Normal"/>
        <w:spacing w:lineRule="auto" w:line="48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spacing w:lineRule="auto" w:line="48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 w:name="TimesNewRomanPS-ItalicMT">
    <w:altName w:val="Times New Roman"/>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279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7990" cy="175260"/>
                      </a:xfrm>
                      <a:prstGeom prst="rect"/>
                      <a:solidFill>
                        <a:srgbClr val="FFFFFF">
                          <a:alpha val="0"/>
                        </a:srgbClr>
                      </a:solidFill>
                    </wps:spPr>
                    <wps:txbx>
                      <w:txbxContent>
                        <w:p>
                          <w:pPr>
                            <w:pStyle w:val="Header"/>
                            <w:rPr>
                              <w:rStyle w:val="PageNumber"/>
                            </w:rPr>
                          </w:pPr>
                          <w:r>
                            <w:rPr>
                              <w:rStyle w:val="PageNumber"/>
                            </w:rPr>
                            <w:t xml:space="preserve">Mal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pt;height:13.8pt;mso-wrap-distance-left:0pt;mso-wrap-distance-right:0pt;mso-wrap-distance-top:0pt;mso-wrap-distance-bottom:0pt;margin-top:0.05pt;mso-position-vertical-relative:text;margin-left:398.3pt;mso-position-horizontal:right;mso-position-horizontal-relative:margin">
              <v:fill opacity="0f"/>
              <v:textbox inset="0in,0in,0in,0in">
                <w:txbxContent>
                  <w:p>
                    <w:pPr>
                      <w:pStyle w:val="Header"/>
                      <w:rPr>
                        <w:rStyle w:val="PageNumber"/>
                      </w:rPr>
                    </w:pPr>
                    <w:r>
                      <w:rPr>
                        <w:rStyle w:val="PageNumber"/>
                      </w:rPr>
                      <w:t xml:space="preserve">Mal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1:41:00Z</dcterms:created>
  <dc:creator>Office 2004 Test Drive User</dc:creator>
  <dc:description/>
  <cp:keywords/>
  <dc:language>en-US</dc:language>
  <cp:lastModifiedBy>Office 2004 Test Drive User</cp:lastModifiedBy>
  <dcterms:modified xsi:type="dcterms:W3CDTF">2010-04-05T15:59:00Z</dcterms:modified>
  <cp:revision>99</cp:revision>
  <dc:subject/>
  <dc:title>Melissa Male</dc:title>
</cp:coreProperties>
</file>