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issa Male</w:t>
      </w:r>
    </w:p>
    <w:p>
      <w:pPr>
        <w:pStyle w:val="Normal"/>
        <w:rPr/>
      </w:pPr>
      <w:r>
        <w:rPr/>
        <w:t>Dr. Bynum</w:t>
      </w:r>
    </w:p>
    <w:p>
      <w:pPr>
        <w:pStyle w:val="Normal"/>
        <w:rPr/>
      </w:pPr>
      <w:r>
        <w:rPr/>
        <w:t>EDS 340</w:t>
      </w:r>
    </w:p>
    <w:p>
      <w:pPr>
        <w:pStyle w:val="Normal"/>
        <w:rPr/>
      </w:pPr>
      <w:r>
        <w:rPr/>
        <w:t>13 April 2009</w:t>
      </w:r>
    </w:p>
    <w:p>
      <w:pPr>
        <w:pStyle w:val="Normal"/>
        <w:rPr/>
      </w:pPr>
      <w:r>
        <w:rPr/>
      </w:r>
    </w:p>
    <w:p>
      <w:pPr>
        <w:pStyle w:val="Normal"/>
        <w:jc w:val="center"/>
        <w:rPr/>
      </w:pPr>
      <w:r>
        <w:rPr/>
        <w:t>Racism and the Youth</w:t>
      </w:r>
    </w:p>
    <w:p>
      <w:pPr>
        <w:pStyle w:val="Normal"/>
        <w:jc w:val="center"/>
        <w:rPr/>
      </w:pPr>
      <w:r>
        <w:rPr/>
      </w:r>
    </w:p>
    <w:p>
      <w:pPr>
        <w:pStyle w:val="Normal"/>
        <w:spacing w:lineRule="auto" w:line="480"/>
        <w:rPr/>
      </w:pPr>
      <w:r>
        <w:rPr/>
        <w:tab/>
        <w:t>Racism is an ongoing form of discrimination that exists all over the world, especially in the United States. In order to stop this type of discrimination it is important to instill the idea that all people are equal into the minds of the next generation. This is why I chose two videos to use in my research that portrayed young kids instead of adults.</w:t>
      </w:r>
    </w:p>
    <w:p>
      <w:pPr>
        <w:pStyle w:val="Normal"/>
        <w:spacing w:lineRule="auto" w:line="480"/>
        <w:rPr/>
      </w:pPr>
      <w:r>
        <w:rPr/>
        <w:tab/>
        <w:t xml:space="preserve">The first video I looked at was disturbing to me. In this particular video black children were presented with a black doll and a white doll and then asked which one they would like to play with, followed by various other questions. One girl was asked which doll was the “nice doll” and why. She responded by choosing the white doll and explaining that it was nice because it was white, while the black doll was bad because it was black. When she was asked which doll resembled her, she pushed the black doll forward hesitantly. The findings of the experiment yielded that fifteen out of the twenty-one children asked preferred the white doll. </w:t>
      </w:r>
    </w:p>
    <w:p>
      <w:pPr>
        <w:pStyle w:val="Normal"/>
        <w:spacing w:lineRule="auto" w:line="480"/>
        <w:rPr/>
      </w:pPr>
      <w:r>
        <w:rPr/>
        <w:tab/>
        <w:t xml:space="preserve">This experiment is an indicator that even kids are being exposed to racism at a young age. The fact that these black children would rather play with the white doll than the doll that resembles them most says a great deal about what we are teaching as a society. Clearly these children see superiority in being white, and for them this is an accepted fact that they have evidently come to embrace. </w:t>
      </w:r>
    </w:p>
    <w:p>
      <w:pPr>
        <w:pStyle w:val="Normal"/>
        <w:spacing w:lineRule="auto" w:line="480"/>
        <w:rPr/>
      </w:pPr>
      <w:r>
        <w:rPr/>
        <w:tab/>
        <w:t>The second video I examined was an 11-year-old boy speaking about his perspective on racism. He states, “The world is blind”, a rather bold statement for such a young person to make. The boy explains to the camera that though people may say or think that the issue of racism is over in the United States, it is far from it. One specific example he uses to prove his point is the fact that certain cities consist of just one race, like Detroit, which he refers to as a “negro city”. This 11-year-old echoes some of John Dewey’s points when he speaks about the reasons for minorities coming to the United States to begin with. He says, “The only reason they came to us is because their countries aren’t doing as well.” The boy also mentions the need for safety and change as being motivating factors for coming to the United States. He goes on to explain that we are excluding these people and must get society to realize that everyone is human no matter what the color of their skin is.</w:t>
      </w:r>
    </w:p>
    <w:p>
      <w:pPr>
        <w:pStyle w:val="Normal"/>
        <w:spacing w:lineRule="auto" w:line="480"/>
        <w:rPr/>
      </w:pPr>
      <w:r>
        <w:rPr/>
        <w:tab/>
        <w:t xml:space="preserve">John Dewey’s ideas about democracy in education could be extremely useful in addressing the issue of racism in an educational setting. Dewey speaks a great deal about barriers within society and how in order for these barriers to be eliminated they need to be prevented in the classroom as well. Dewey believes that free flowing communication and equal representation within the classroom help to break down barriers. He also puts a great deal of emphasis on shared interest within groups. In a classroom setting, the teacher should create a common goal for all of his or her students so they can all work together with one another to achieve it. </w:t>
      </w:r>
    </w:p>
    <w:p>
      <w:pPr>
        <w:pStyle w:val="Normal"/>
        <w:spacing w:lineRule="auto" w:line="480"/>
        <w:rPr/>
      </w:pPr>
      <w:r>
        <w:rPr/>
        <w:tab/>
        <w:t>Addressing the issue of racism is no easy task, especially when it involves children. However, it is necessary to try and prevent children from acquiring the mentality seen in the first video. From looking at these videos it is clear that racism is an issue that needs to be discussed among people of all ages, including young kids. It is also clear that some kids are on the right track in their way of thinking. Our goal should be to make children understand what racism is and then teach them how to prevent it.</w:t>
      </w:r>
    </w:p>
    <w:p>
      <w:pPr>
        <w:pStyle w:val="Normal"/>
        <w:rPr/>
      </w:pPr>
      <w:r>
        <w:rPr/>
        <w:t>“</w:t>
      </w:r>
      <w:r>
        <w:rPr/>
        <w:t>Black Doll White Doll.”</w:t>
      </w:r>
    </w:p>
    <w:p>
      <w:pPr>
        <w:pStyle w:val="Normal"/>
        <w:rPr/>
      </w:pPr>
      <w:r>
        <w:rPr/>
        <w:t>&lt;http://www.youtube.com/watch?v=ybDa0gSuAcg&gt;</w:t>
      </w:r>
    </w:p>
    <w:p>
      <w:pPr>
        <w:pStyle w:val="Normal"/>
        <w:rPr/>
      </w:pPr>
      <w:r>
        <w:rPr/>
      </w:r>
    </w:p>
    <w:p>
      <w:pPr>
        <w:pStyle w:val="Normal"/>
        <w:rPr/>
      </w:pPr>
      <w:r>
        <w:rPr/>
        <w:t>“</w:t>
      </w:r>
      <w:r>
        <w:rPr/>
        <w:t>An 11-Year-Old Kid’s Racism Opinion.”</w:t>
      </w:r>
    </w:p>
    <w:p>
      <w:pPr>
        <w:pStyle w:val="Normal"/>
        <w:rPr/>
      </w:pPr>
      <w:r>
        <w:rPr/>
        <w:t>http://www.youtube.com/watch?v=ORg0wBX5RIc&amp;feature=related</w:t>
      </w:r>
    </w:p>
    <w:p>
      <w:pPr>
        <w:pStyle w:val="Normal"/>
        <w:rPr/>
      </w:pPr>
      <w:r>
        <w:rPr/>
      </w:r>
    </w:p>
    <w:p>
      <w:pPr>
        <w:pStyle w:val="Normal"/>
        <w:rPr/>
      </w:pPr>
      <w:r>
        <w:rPr/>
        <w:t>Advocacy &amp; Democratic Citizenship</w:t>
      </w:r>
    </w:p>
    <w:p>
      <w:pPr>
        <w:pStyle w:val="Normal"/>
        <w:rPr/>
      </w:pPr>
      <w:r>
        <w:rPr/>
      </w:r>
    </w:p>
    <w:p>
      <w:pPr>
        <w:pStyle w:val="Normal"/>
        <w:rPr/>
      </w:pPr>
      <w:r>
        <w:rPr/>
        <w:t xml:space="preserve">I wrote this particular paper for my first education class, Sociological and Philosophical Foundations of Education. The prompt was to write a paper on a social justice issue, and I chose racism. I believe that this paper portrays my growth in the Advocacy &amp; Democratic Citizenship section because throughout the paper I explore ways that racism can be dealt with in education. I use some of John Dewey’s ideas about democracy to help me do thi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2:07:00Z</dcterms:created>
  <dc:creator/>
  <dc:description/>
  <cp:keywords/>
  <dc:language>en-US</dc:language>
  <cp:lastModifiedBy>Office 2004 Test Drive User</cp:lastModifiedBy>
  <dcterms:modified xsi:type="dcterms:W3CDTF">2010-05-04T16:51:00Z</dcterms:modified>
  <cp:revision>25</cp:revision>
  <dc:subject/>
  <dc:title>Melissa Male</dc:title>
</cp:coreProperties>
</file>