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lissa Male</w:t>
      </w:r>
    </w:p>
    <w:p>
      <w:pPr>
        <w:pStyle w:val="Normal"/>
        <w:rPr/>
      </w:pPr>
      <w:r>
        <w:rPr/>
        <w:t>Profile Assignment</w:t>
      </w:r>
    </w:p>
    <w:p>
      <w:pPr>
        <w:pStyle w:val="Normal"/>
        <w:rPr/>
      </w:pPr>
      <w:r>
        <w:rPr/>
      </w:r>
    </w:p>
    <w:p>
      <w:pPr>
        <w:pStyle w:val="Normal"/>
        <w:spacing w:lineRule="auto" w:line="480"/>
        <w:rPr/>
      </w:pPr>
      <w:r>
        <w:rPr/>
        <w:tab/>
        <w:t xml:space="preserve">When I climb the steps to Heritage Junior High on my first day of observations I feel a rush of nervous excitement run through me. As I walk through the hallways my nerves are eased by the welcoming looks I receive from passing students and my nerves dissipate completely when I am greeted by my mentor teacher, Ms. B. </w:t>
      </w:r>
    </w:p>
    <w:p>
      <w:pPr>
        <w:pStyle w:val="Normal"/>
        <w:spacing w:lineRule="auto" w:line="480"/>
        <w:rPr/>
      </w:pPr>
      <w:r>
        <w:rPr/>
        <w:tab/>
        <w:t>The walls of her 8</w:t>
      </w:r>
      <w:r>
        <w:rPr>
          <w:vertAlign w:val="superscript"/>
        </w:rPr>
        <w:t>th</w:t>
      </w:r>
      <w:r>
        <w:rPr/>
        <w:t xml:space="preserve"> grade English classroom are covered in posters and signs: the 7 habits of effective teens, how to do a successful free write, and a large pink canvas with “Ms. B” scribbled on it, made for her by her students. She smiled brightly at me as she introduces herself and welcomes me to Heritage. We don’t waste any time as she informs me that I will be observing an inclusion class that isn’t very well behaved and goes over some practicalities with me like how to take attendance. She also hands me a copy of her syllabus and explains how important it is to make one so that student’s parents will have it and be aware of what exactly is going on in the classroom and how their children are being assessed. </w:t>
      </w:r>
    </w:p>
    <w:p>
      <w:pPr>
        <w:pStyle w:val="Normal"/>
        <w:spacing w:lineRule="auto" w:line="480"/>
        <w:rPr/>
      </w:pPr>
      <w:r>
        <w:rPr/>
        <w:tab/>
        <w:t>After observing Ms. B for a few weeks I was able to focus in on some of her methods. I noticed that her students never raise their hands if they need something in the classroom. Instead, they simply get up and grab a tissue or sharpen their pencils without asking for any type of permission. I asked her about this one day and she responded that in the beginning of the year she tells her students that if they need something they don’t have to ask. She explains that if she is in the middle of a lesson it is too much of an interruption if every student has to ask when they need something. I think that this is a clever bit of advice for an aspiring teacher like myself. Saving time and keeping the level of distractions to a minimum is extremely important.</w:t>
      </w:r>
    </w:p>
    <w:p>
      <w:pPr>
        <w:pStyle w:val="Normal"/>
        <w:spacing w:lineRule="auto" w:line="480"/>
        <w:rPr/>
      </w:pPr>
      <w:r>
        <w:rPr/>
        <w:tab/>
        <w:t>Something else that I noticed about Ms. B was the way she joked around with her students while still managing to maintain a level of mutual respect. This made a huge impression on me because I could see how the kids really enjoyed being in her classroom and this seemed to make them more willing to do what was asked of them.  Ms. B. tells me that it is best not to lecture too much to 8</w:t>
      </w:r>
      <w:r>
        <w:rPr>
          <w:vertAlign w:val="superscript"/>
        </w:rPr>
        <w:t>th</w:t>
      </w:r>
      <w:r>
        <w:rPr/>
        <w:t xml:space="preserve"> graders because they have a very short attention span. She finds that it is more beneficial to give them a prompt and guide them throughout the class, or do work on the board so that the students are more engaged. </w:t>
      </w:r>
    </w:p>
    <w:p>
      <w:pPr>
        <w:pStyle w:val="Normal"/>
        <w:spacing w:lineRule="auto" w:line="480"/>
        <w:rPr/>
      </w:pPr>
      <w:r>
        <w:rPr/>
        <w:tab/>
        <w:t xml:space="preserve">On one particular day I was given the opportunity to observe Ms. B’s class working on a project. The project required students to write songs and make a CD as if they were music artists. This project seemed to capture their attention and enthuse them. It was a part of their poetry unit and there was lots of analyzing and interpreting involved. Ms. B told me that the standards for English are very malleable and that it isn’t very difficult to weave student’s interests into the curriculum. </w:t>
      </w:r>
    </w:p>
    <w:p>
      <w:pPr>
        <w:pStyle w:val="Normal"/>
        <w:spacing w:lineRule="auto" w:line="480"/>
        <w:rPr/>
      </w:pPr>
      <w:r>
        <w:rPr/>
        <w:tab/>
        <w:t xml:space="preserve">I feel extremely lucky to have had the opportunity to observe Ms. B. I have learned so much from her methods of teaching. She has taught me how to be fun without losing mutual respect with students and how to keep them engaged in their studies. This is very useful information for me that I will take with me and implement when I have my own classroom. As I begin to map out my own teaching methods and create my own lessons I will use my experiences with filed work to inform my bluepri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7:23:00Z</dcterms:created>
  <dc:creator>Office 2004 Test Drive User</dc:creator>
  <dc:description/>
  <cp:keywords/>
  <dc:language>en-US</dc:language>
  <cp:lastModifiedBy>Office 2004 Test Drive User</cp:lastModifiedBy>
  <dcterms:modified xsi:type="dcterms:W3CDTF">2010-04-26T18:40:00Z</dcterms:modified>
  <cp:revision>19</cp:revision>
  <dc:subject/>
  <dc:title>Melissa Male</dc:title>
</cp:coreProperties>
</file>